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мнадца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8 сентября 2025 г.</w:t>
        <w:tab/>
        <w:tab/>
        <w:t xml:space="preserve">   </w:t>
        <w:tab/>
        <w:tab/>
        <w:tab/>
        <w:tab/>
        <w:tab/>
        <w:t xml:space="preserve">               № 29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брания депутатов Приморского муниципального округа Архангельской области от 23 ноября 2023 года 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5 статьи 47 Федерального закона от 20 марта 2025 года № 33-ФЗ «Об общих принципах организации местного самоуправления в единой системе публичной власти»,  пунктом 15  статьи 24 Федерального закона </w:t>
      </w:r>
      <w:r>
        <w:rPr>
          <w:kern w:val="0"/>
          <w:sz w:val="28"/>
          <w:szCs w:val="28"/>
          <w:lang w:eastAsia="ru-RU"/>
        </w:rPr>
        <w:t>от 21 декабря 2001 года № 178-ФЗ «О приватизации государственного и муниципального имущества»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обрание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е изменения, которые вносятся в решение Собрания депутатов Приморского муниципального округа Архангельской области от 23 ноября 2023 года № 41 «Об утверждении порядка приватизации муниципального имущества Приморского муниципального округа Архангельской области».</w:t>
      </w:r>
    </w:p>
    <w:p>
      <w:pPr>
        <w:pStyle w:val="Style15"/>
        <w:spacing w:before="0" w:after="0"/>
        <w:ind w:firstLine="6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bCs/>
                <w:caps/>
                <w:sz w:val="26"/>
                <w:szCs w:val="26"/>
                <w:lang w:eastAsia="en-US"/>
              </w:rPr>
            </w:pPr>
            <w:r>
              <w:rPr>
                <w:bCs/>
                <w:caps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caps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bCs/>
                <w:caps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шением Собрания депутатов Приморского муниципального округа Архангельской области</w:t>
              <w:br/>
              <w:t>от 18 сентября 2025 г. № 29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Изменения,</w:t>
        <w:br/>
        <w:t>которые вносятся в решение Собрания депутатов</w:t>
        <w:br/>
        <w:t>Приморского муниципального округа Архангельской области</w:t>
        <w:br/>
      </w:r>
      <w:r>
        <w:rPr>
          <w:b/>
          <w:sz w:val="28"/>
          <w:szCs w:val="28"/>
        </w:rPr>
        <w:t>от 23 ноября 2023 года № 41 «Об утверждении порядка приватизации муниципального имущества Приморского муниципального округа Архангель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 преамбуле слова «частью 3 статьи 51 </w:t>
      </w:r>
      <w:r>
        <w:rPr>
          <w:kern w:val="0"/>
          <w:sz w:val="28"/>
          <w:szCs w:val="28"/>
          <w:lang w:eastAsia="ru-RU"/>
        </w:rPr>
        <w:t>Федерального закона от 0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заменить словами «частью 3 статьи 64 Федерального закона от 20 марта 2025 года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В Порядке приватизации муниципального имущества Приморского муниципального округа Архангельской области, утвержденном решением Собрания депутатов Приморского муниципального округа Архангельской области от 23 ноября 2023 года № </w:t>
      </w:r>
      <w:bookmarkStart w:id="0" w:name="_GoBack"/>
      <w:bookmarkEnd w:id="0"/>
      <w:r>
        <w:rPr>
          <w:sz w:val="28"/>
          <w:szCs w:val="28"/>
        </w:rPr>
        <w:t>4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в пункте 1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а «</w:t>
      </w:r>
      <w:r>
        <w:rPr>
          <w:color w:val="000000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абзаце втором подпункта 3 пункта 2 статьи 2 слова «бюллетене «Вестник Приморского района»,» исключит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атье 3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5 слова «бюллетене «Вестник Приморского района»,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третьем пункта 6 слова «бюллетене «Вестник Приморского района»,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8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</w:rPr>
        <w:t xml:space="preserve">«Статья 8. </w:t>
      </w:r>
      <w:hyperlink r:id="rId2">
        <w:r>
          <w:rPr>
            <w:rStyle w:val="InternetLink"/>
            <w:b/>
            <w:bCs/>
            <w:kern w:val="0"/>
            <w:sz w:val="28"/>
            <w:szCs w:val="28"/>
            <w:lang w:eastAsia="ru-RU"/>
          </w:rPr>
          <w:t>Порядок</w:t>
        </w:r>
      </w:hyperlink>
      <w:r>
        <w:rPr>
          <w:b/>
          <w:bCs/>
          <w:kern w:val="0"/>
          <w:sz w:val="28"/>
          <w:szCs w:val="28"/>
          <w:lang w:eastAsia="ru-RU"/>
        </w:rPr>
        <w:t xml:space="preserve"> заключения с участником продажи муниципального имущества  по минимально допустимой цене, признанным покупателем, либо лицом, признанным единственным участником продажи муниципального имущества по минимально допустимой цене, договора купли-продажи муниципального имущества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1. В течение пяти рабочих дней со дня признания участника продажи имущества по минимально допустимой цене покупателем либо единственным участником продавец и покупатель либо единственный участник заключают в соответствии с законодательством Российской Федерации договор купли-продажи имущества в электронной форме.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2. Оплата имущества производится в размере цены имущества, предложенной покупателем либо единственным участником, в порядке, предусмотренном договором купли-продажи имущества.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Денежные средства в счет оплаты имущества подлежат перечислению покупателем либо единственным участником в установленном порядке в местный бюджет на счет, указанный в информационном сообщении о проведении продажи, единовременно в срок, предусмотренный договором купли-продажи, но не позднее 30 рабочих дней со дня заключения такого договора.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В договоре купли-продажи имущества предусматривается уплата покупателем либо единственным участником штрафа в случае его отказа или уклонения от оплаты имущества в установленный срок.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3. Факт оплаты имущества подтверждается выпиской Управления Федерального казначейства по Архангельской области и Ненецкому автономному округу из лицевого счета продавца, отражающей сведения о поступлении средств в размере и сроки, указанные в договоре купли-продажи имущества.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4. Право собственности на имущество переходит к покупателю либо единственному участнику со дня государственной регистрации перехода права собственности на такое имущество.».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rPr>
          <w:sz w:val="26"/>
          <w:szCs w:val="26"/>
        </w:rPr>
      </w:pPr>
      <w:bookmarkStart w:id="1" w:name="Par28"/>
      <w:bookmarkEnd w:id="1"/>
      <w:r>
        <w:rPr>
          <w:sz w:val="26"/>
          <w:szCs w:val="26"/>
        </w:rPr>
        <w:t>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13&amp;n=142708&amp;dst=1000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Горбачева Елена Викторовна</cp:lastModifiedBy>
  <cp:lastPrinted>2025-08-28T15:55:00Z</cp:lastPrinted>
  <dcterms:modified xsi:type="dcterms:W3CDTF">2025-09-17T11:34:00Z</dcterms:modified>
  <cp:revision>38</cp:revision>
  <dc:subject/>
  <dc:title>Муниципальное образование </dc:title>
</cp:coreProperties>
</file>